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>Science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—Grade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Goal 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 The learner will conduct investigations and make observations to build an understanding of the needs of living organism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1.0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vestigate the needs of a variety of different animals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ir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ter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od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elter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1.03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serve the ways in which humans are similar to other organism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1.04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dentify local environments that support the needs of common North Carolina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pla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imals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>Dance Arts Education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— Grade 1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Goal 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The learner will understand that dance can create and communicate meanin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Objective 3.01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 ideas, feelings, and stories through dance moveme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e student will be show creatively through dance the variety of needs of different animals.  Pictures of local North Carolina environments can be projected via LCD projector as a backdrop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8127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http://t3.gstatic.com/images?q=tbn:ANd9GcQFiV_THYkq0dy30LvCNpDzGfVrRFGTGTcuq3Gwt2kNIftJVQXZwA</w:t>
      </w:r>
    </w:p>
    <w:p>
      <w:pPr>
        <w:pStyle w:val="Normal"/>
        <w:tabs>
          <w:tab w:val="clear" w:pos="720"/>
          <w:tab w:val="left" w:pos="189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nastasia Gates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DU 4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8:21:00Z</dcterms:created>
  <dc:creator>Meredith College</dc:creator>
  <dc:description/>
  <cp:keywords/>
  <dc:language>en-US</dc:language>
  <cp:lastModifiedBy>Meredith College</cp:lastModifiedBy>
  <dcterms:modified xsi:type="dcterms:W3CDTF">2011-01-25T19:51:00Z</dcterms:modified>
  <cp:revision>3</cp:revision>
  <dc:subject/>
  <dc:title/>
</cp:coreProperties>
</file>